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Trax Employee Roll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Sv2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ease Date : 9/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6,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</w:t>
        <w:tab/>
        <w:t xml:space="preserve">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RC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RC 2.4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RC 2.4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the DESCRIB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rax Employee RollCall!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Graphix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C! version Sv2.4 is a shareware product.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evaluation as long as 1.) all file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in any way, and 2.) a copy of all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and 3.) no charge, other than a media and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ied, and 4.) users of this program purchase a licens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C 2.4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</w:t>
        <w:tab/>
        <w:t xml:space="preserve">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C 2.4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QRC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Discovery Graphix.</w:t>
        <w:tab/>
        <w:t xml:space="preserve">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C 2.4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Graphix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C program.  If the version you have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iscovery Graphix, P.O. Box 2451, San R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94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iscovery 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QuickT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any QuickTr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